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88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19 г. № 72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Мг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8г. №857 «Об утверждении </w:t>
      </w:r>
    </w:p>
    <w:p>
      <w:pPr>
        <w:pStyle w:val="Normal"/>
        <w:rPr/>
      </w:pPr>
      <w:r>
        <w:rPr>
          <w:sz w:val="28"/>
          <w:szCs w:val="28"/>
        </w:rPr>
        <w:t xml:space="preserve">тарифов на услуги, предоставляемы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м МУП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Внести в постановление администрации Мглинского района от 29.12.2018г. №857 «Об утверждении тарифов на услуги, предоставляемые Мглинским МУП ЖКХ»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1.1. Приложение № </w:t>
      </w:r>
      <w:r>
        <w:rPr/>
        <w:t>2 после строки 114 дополнить строкой 115 следующе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06"/>
        <w:gridCol w:w="20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ыча песка из карьера, </w:t>
            </w:r>
            <w:r>
              <w:rPr>
                <w:sz w:val="28"/>
                <w:szCs w:val="28"/>
              </w:rPr>
              <w:t>за 1 м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В приложении № 2 строки 115,116,117 считать соответственно строками 116,117,118.</w:t>
      </w:r>
    </w:p>
    <w:p>
      <w:pPr>
        <w:pStyle w:val="Normal"/>
        <w:tabs>
          <w:tab w:val="clear" w:pos="708"/>
          <w:tab w:val="left" w:pos="127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 администрации района                                   А.В. Полоник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5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Кудинова Н.В.                                                            Направить: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>тел. 2-11-36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Отдел экономики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4.  Кудиновой Н.В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5.  МУП  ЖКХ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экономики администрации района                                        С.И. Грибахо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  <w:szCs w:val="20"/>
        </w:rPr>
        <w:t>Начальник правового отдела администрации района                                         Н.А. Грибов</w:t>
        <w:tab/>
        <w:t xml:space="preserve"> </w:t>
      </w:r>
    </w:p>
    <w:sectPr>
      <w:type w:val="nextPage"/>
      <w:pgSz w:w="11906" w:h="16838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3:00Z</dcterms:created>
  <dc:creator>USER</dc:creator>
  <dc:description/>
  <cp:keywords/>
  <dc:language>en-US</dc:language>
  <cp:lastModifiedBy>admin</cp:lastModifiedBy>
  <cp:lastPrinted>2019-11-20T14:42:00Z</cp:lastPrinted>
  <dcterms:modified xsi:type="dcterms:W3CDTF">2019-11-18T09:39:00Z</dcterms:modified>
  <cp:revision>6</cp:revision>
  <dc:subject/>
  <dc:title>Об утверждении тарифов на  дополнительные </dc:title>
</cp:coreProperties>
</file>